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ar-SA" w:bidi="ar-SA"/>
        </w:rPr>
        <w:t xml:space="preserve">Как получить доступ к информационной системе «Дневник.ру» через портал «Госуслуги»? </w:t>
      </w:r>
    </w:p>
    <w:p>
      <w:pPr>
        <w:pStyle w:val="Normal"/>
        <w:bidi w:val="0"/>
        <w:ind w:left="0" w:right="0" w:firstLine="709"/>
        <w:jc w:val="both"/>
        <w:rPr/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shd w:fill="auto" w:val="clear"/>
          <w:lang w:val="ru-RU" w:eastAsia="ar-SA" w:bidi="ar-SA"/>
        </w:rPr>
        <w:t xml:space="preserve">С 15 октября 2024 года доступ к информационной системе «Дневник.ру» в Саратовской области осуществляется исключительно посредством учетной записи «Госуслуги» (Постановление Правительства Российской Федерации от 7 сентября 2021 года № 1516, письмо министерства образования области от 23 сентября 2024 года 01-25/10343).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shd w:fill="auto" w:val="clear"/>
          <w:vertAlign w:val="baseline"/>
          <w:em w:val="none"/>
          <w:lang w:val="ru-RU" w:eastAsia="ar-SA" w:bidi="ar-SA"/>
        </w:rPr>
        <w:t>Переход на авторизацию в «Дневник.ру» через портал «Госуслуги» обусловлен требованиями информационной безопасности. Такой способ входа в систему нужен для безопасности граждан Российской Федерации. Личные данные пользователей защищены на федеральном уровне, доступ третьих лиц к данным пользователя сведен к минимуму.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shd w:fill="auto" w:val="clear"/>
          <w:lang w:val="ru-RU" w:eastAsia="ar-SA" w:bidi="ar-SA"/>
        </w:rPr>
        <w:t>Создать учётную запись онлайн на портале «Госуслуги» можно, если</w:t>
        <w:br/>
        <w:t xml:space="preserve">у ребёнка есть СНИЛС и свидетельство о рождении, выданное в Российской Федерации. 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shd w:fill="auto" w:val="clear"/>
          <w:lang w:val="ru-RU" w:eastAsia="ar-SA" w:bidi="ar-SA"/>
        </w:rPr>
        <w:t xml:space="preserve">Для входа в личный профиль в систему «Дневник.ру» через портал «Госуслуги» необходимо выполнить следующие шаги:  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shd w:fill="auto" w:val="clear"/>
          <w:lang w:val="ru-RU" w:eastAsia="ar-SA" w:bidi="ar-SA"/>
        </w:rPr>
        <w:t>- зарегистрироваться на портале «Госуслуги», указать и подтвердить личные данные пользователя;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shd w:fill="auto" w:val="clear"/>
          <w:lang w:val="ru-RU" w:eastAsia="ar-SA" w:bidi="ar-SA"/>
        </w:rPr>
        <w:t>- убедиться, что личные данные и номер СНИЛС на портале «Госуслуги» совпадают с аналогичными данными, которые были переданы в «Дневник.ру»;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shd w:fill="auto" w:val="clear"/>
          <w:lang w:val="ru-RU" w:eastAsia="ar-SA" w:bidi="ar-SA"/>
        </w:rPr>
        <w:t>- зарегистрироваться пользователем в «Дневник.ру» (войти в личный профиль в ГИС «Дневник.ру» как минимум один раз, воспользовавшись временными данными для входа, которую Вам предоставляет образовательная организация).</w:t>
      </w:r>
    </w:p>
    <w:p>
      <w:pPr>
        <w:pStyle w:val="Normal"/>
        <w:bidi w:val="0"/>
        <w:spacing w:lineRule="auto" w:line="240" w:before="0" w:after="0"/>
        <w:ind w:left="0" w:right="0" w:firstLine="709"/>
        <w:jc w:val="both"/>
        <w:rPr/>
      </w:pPr>
      <w:r>
        <w:rPr>
          <w:rStyle w:val="Style14"/>
          <w:rFonts w:eastAsia="Times New Roman" w:cs="PT Astra Serif" w:ascii="PT Astra Serif" w:hAnsi="PT Astra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28"/>
          <w:szCs w:val="28"/>
          <w:u w:val="none"/>
          <w:shd w:fill="auto" w:val="clear"/>
          <w:lang w:val="ru-RU" w:eastAsia="ar-SA" w:bidi="ar-SA"/>
        </w:rPr>
        <w:t>Если при авторизации возникла ошибка, необходимо обратиться</w:t>
        <w:br/>
        <w:t>в образовательную организацию для исправления личных данных или номера СНИЛС, или получения регистрационных данны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egoe UI" w:cs="Tahoma"/>
      <w:color w:val="000000"/>
      <w:sz w:val="24"/>
      <w:szCs w:val="24"/>
      <w:lang w:val="ru-RU" w:eastAsia="zh-CN"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1-20T12:05:08Z</dcterms:modified>
  <cp:revision>2</cp:revision>
  <dc:subject/>
  <dc:title/>
</cp:coreProperties>
</file>